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ind Playtest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ato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Na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Play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did the game la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 Used in G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ator’s Previous Experience with Are You A Werewolf/Maf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ator’s Previous Experience with LAR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/Issues.  Please be thorough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2:56:00Z</dcterms:created>
  <dc:creator>Michael Young</dc:creator>
  <dc:description/>
  <cp:keywords/>
  <dc:language>en-US</dc:language>
  <cp:lastModifiedBy>Michael Young</cp:lastModifiedBy>
  <dcterms:modified xsi:type="dcterms:W3CDTF">2007-01-30T02:58:00Z</dcterms:modified>
  <cp:revision>2</cp:revision>
  <dc:subject/>
  <dc:title>Blind Playtest Form:</dc:title>
</cp:coreProperties>
</file>